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 ПОДРЯДА № _______</w:t>
      </w:r>
    </w:p>
    <w:p>
      <w:pPr>
        <w:pStyle w:val="Normal"/>
        <w:suppressAutoHyphens w:val="tru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74"/>
        <w:gridCol w:w="3209"/>
      </w:tblGrid>
      <w:tr>
        <w:trPr/>
        <w:tc>
          <w:tcPr>
            <w:tcW w:w="31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3" w:firstLine="709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. Уф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___» _________ 2012 г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3"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ar-SA"/>
        </w:rPr>
        <w:t>ОАО «Башинформсвязь»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ое в дальнейшем «ЗАКАЗЧИК», в лице Генерального директора </w:t>
      </w:r>
      <w:r>
        <w:rPr>
          <w:rFonts w:eastAsia="Times New Roman" w:cs="Times New Roman" w:ascii="Times New Roman" w:hAnsi="Times New Roman"/>
          <w:b/>
          <w:lang w:eastAsia="ar-SA"/>
        </w:rPr>
        <w:t>Сафеева Рустема Рузбеко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______________, именуемое в дальнейшем «ПОДРЯДЧИК», в лице _______________________, действующего на основании ____________, с другой стороны, заключили настоящий Договор подряда на </w:t>
      </w:r>
      <w:r>
        <w:rPr>
          <w:rFonts w:eastAsia="Arial" w:cs="Times New Roman" w:ascii="Times New Roman" w:hAnsi="Times New Roman"/>
          <w:bCs/>
          <w:lang w:eastAsia="ar-SA"/>
        </w:rPr>
        <w:t>выполнение  работ по установке железобетонных опор  для нужд ОАО “Башинформсвязь”, на основании результатов рассмотрения запроса предложений от _____________ 2012 г.</w:t>
      </w:r>
    </w:p>
    <w:p>
      <w:pPr>
        <w:pStyle w:val="Normal"/>
        <w:suppressAutoHyphens w:val="true"/>
        <w:spacing w:lineRule="auto" w:line="240" w:before="0" w:after="0"/>
        <w:ind w:right="-3"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 ПРЕДМЕТ ДОГОВО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1.1. Подрядчик обязуется в соответствии с настоящим Договором выполнить строительно-монтажные работы </w:t>
      </w:r>
      <w:r>
        <w:rPr>
          <w:rFonts w:eastAsia="Arial" w:cs="Times New Roman" w:ascii="Times New Roman" w:hAnsi="Times New Roman"/>
          <w:bCs/>
          <w:lang w:eastAsia="ar-SA"/>
        </w:rPr>
        <w:t xml:space="preserve">по установке железобетонных опор для подвески кабелей связи в количестве до 1500 штук, включая развозку материалов по объектам (далее - Работы), согласно представленного перечня объектов по г. Уфа и Уфимскому району РБ </w:t>
      </w:r>
      <w:r>
        <w:rPr>
          <w:rFonts w:eastAsia="Times New Roman" w:cs="Times New Roman" w:ascii="Times New Roman" w:hAnsi="Times New Roman"/>
          <w:lang w:eastAsia="ar-SA"/>
        </w:rPr>
        <w:t xml:space="preserve"> (Приложение № 1 к настоящему договору), в соответствии с</w:t>
      </w:r>
      <w:r>
        <w:rPr>
          <w:rFonts w:eastAsia="Arial" w:cs="Times New Roman" w:ascii="Times New Roman" w:hAnsi="Times New Roman"/>
          <w:bCs/>
          <w:lang w:eastAsia="ar-SA"/>
        </w:rPr>
        <w:t xml:space="preserve"> утвержденной Заказчиком проектно-сметной документацией (Приложение № 2 к настоящему Договору) </w:t>
      </w:r>
      <w:r>
        <w:rPr>
          <w:rFonts w:eastAsia="Times New Roman" w:cs="Times New Roman" w:ascii="Times New Roman" w:hAnsi="Times New Roman"/>
          <w:lang w:eastAsia="ar-SA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выполненные по настоящему Договору работы и оплатить  и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both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 СТОИМОСТЬ РАБОТ ПО ДОГОВОРУ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1.</w:t>
        <w:tab/>
        <w:t xml:space="preserve">Стоимость работ, выполняемых по настоящему договору, согласно результатам </w:t>
      </w:r>
      <w:r>
        <w:rPr>
          <w:rFonts w:eastAsia="Arial" w:cs="Times New Roman" w:ascii="Times New Roman" w:hAnsi="Times New Roman"/>
          <w:bCs/>
          <w:lang w:eastAsia="ar-SA"/>
        </w:rPr>
        <w:t>рассмотрения запроса предложений от __________ г.</w:t>
      </w:r>
      <w:r>
        <w:rPr>
          <w:rFonts w:eastAsia="Times New Roman" w:cs="Times New Roman" w:ascii="Times New Roman" w:hAnsi="Times New Roman"/>
          <w:lang w:eastAsia="ar-SA"/>
        </w:rPr>
        <w:t xml:space="preserve"> в текущих ценах соста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______________________________(___________________________________)   рублей, без НД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2.</w:t>
        <w:tab/>
        <w:t>План-график производства работ указан в Приложении №3, который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right="-3" w:firstLine="709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Для исполнения настоящего договора Подрядчик обязуется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1.</w:t>
        <w:tab/>
        <w:t xml:space="preserve">Выполнять все работы в объёме и в сроки, согласно утвержденного Заказчиком графика производства работ, сдать работы Заказчику по акту приема - передачи в срок  до     </w:t>
      </w:r>
      <w:r>
        <w:rPr>
          <w:rFonts w:eastAsia="Times New Roman" w:cs="Times New Roman" w:ascii="Times New Roman" w:hAnsi="Times New Roman"/>
          <w:u w:val="single"/>
          <w:lang w:eastAsia="ar-SA"/>
        </w:rPr>
        <w:t>15.11.2012 г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2.</w:t>
        <w:tab/>
        <w:t>Получать необходимые технические условия, согласования со сторонними организациями, заключать договора, необходимые для проведения работ по установке опор по доверенности Заказ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right="-3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eastAsia="ar-SA"/>
        </w:rPr>
        <w:t>3.3.Письменно известить Заказчика о полном завершении работ по данному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spacing w:lineRule="auto" w:line="240" w:before="0" w:after="0"/>
        <w:ind w:right="-3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eastAsia="ar-SA"/>
        </w:rPr>
        <w:t>3.4. Передать Заказчику по завершению строительства исполнительную документацию в полном объеме, в течение 3 (трех)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5.</w:t>
        <w:tab/>
        <w:t>После завершения работ передать по акту материалы, оборудования неиспользованные при выполнении работ по данному договору или возместить их стоимость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6.</w:t>
        <w:tab/>
        <w:t>Выполнять в полном объёме все свои обязатель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7.</w:t>
        <w:tab/>
        <w:t>Подрядчик несет ответственност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– </w:t>
      </w:r>
      <w:r>
        <w:rPr>
          <w:rFonts w:eastAsia="Times New Roman" w:cs="Times New Roman" w:ascii="Times New Roman" w:hAnsi="Times New Roman"/>
          <w:lang w:eastAsia="ar-SA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– </w:t>
      </w:r>
      <w:r>
        <w:rPr>
          <w:rFonts w:eastAsia="Times New Roman" w:cs="Times New Roman" w:ascii="Times New Roman" w:hAnsi="Times New Roman"/>
          <w:lang w:eastAsia="ar-SA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– </w:t>
      </w:r>
      <w:r>
        <w:rPr>
          <w:rFonts w:eastAsia="Times New Roman" w:cs="Times New Roman" w:ascii="Times New Roman" w:hAnsi="Times New Roman"/>
          <w:lang w:eastAsia="ar-SA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 ОБЯЗАТЕЛЬСТВА ЗАКАЗЧИКА</w:t>
      </w:r>
    </w:p>
    <w:p>
      <w:pPr>
        <w:pStyle w:val="Normal"/>
        <w:suppressAutoHyphens w:val="true"/>
        <w:spacing w:lineRule="auto" w:line="240" w:before="0" w:after="0"/>
        <w:ind w:right="-3"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ля исполнения настоящего договора Заказчик обязуе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1.</w:t>
        <w:tab/>
        <w:t>Передать по акту материалы, оборудование  по установке железобетонных опор в течение 3-х дней с момента подписания обеими сторонами настоящего договора</w:t>
      </w:r>
      <w:r>
        <w:rPr>
          <w:rFonts w:eastAsia="Times New Roman" w:cs="Times New Roman" w:ascii="Times New Roman" w:hAnsi="Times New Roman"/>
          <w:lang w:eastAsia="ru-RU"/>
        </w:rPr>
        <w:t>, которые в случае расторжения договора подлежат возврату по акту, а если это окажется невозможным - возмещению стоимости оборудования и иного переданн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spacing w:val="-4"/>
          <w:lang w:eastAsia="ar-SA"/>
        </w:rPr>
      </w:pPr>
      <w:r>
        <w:rPr>
          <w:rFonts w:eastAsia="Times New Roman" w:cs="Times New Roman" w:ascii="Times New Roman" w:hAnsi="Times New Roman"/>
          <w:spacing w:val="-4"/>
          <w:lang w:eastAsia="ar-SA"/>
        </w:rPr>
        <w:t>4.2.</w:t>
        <w:tab/>
        <w:t>Обеспечивать технический  надзор за качеством и выполненным объемом рабо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3.</w:t>
        <w:tab/>
        <w:t>В случае невозможности выполнения отдельных видов работ, согласовывать их изменение по письменному обращению Подрядчика.</w:t>
      </w:r>
    </w:p>
    <w:p>
      <w:pPr>
        <w:pStyle w:val="Normal"/>
        <w:tabs>
          <w:tab w:val="clear" w:pos="708"/>
          <w:tab w:val="left" w:pos="570" w:leader="none"/>
          <w:tab w:val="left" w:pos="1134" w:leader="none"/>
        </w:tabs>
        <w:suppressAutoHyphens w:val="true"/>
        <w:spacing w:lineRule="auto" w:line="240" w:before="0" w:after="0"/>
        <w:ind w:left="709" w:right="-3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4.</w:t>
        <w:tab/>
        <w:t>Выполнять в полном объёме все свои обязательства.</w:t>
      </w:r>
    </w:p>
    <w:p>
      <w:pPr>
        <w:pStyle w:val="Normal"/>
        <w:tabs>
          <w:tab w:val="clear" w:pos="708"/>
          <w:tab w:val="left" w:pos="570" w:leader="none"/>
          <w:tab w:val="left" w:pos="1134" w:leader="none"/>
        </w:tabs>
        <w:suppressAutoHyphens w:val="true"/>
        <w:spacing w:lineRule="auto" w:line="240" w:before="0" w:after="0"/>
        <w:ind w:left="709" w:right="-3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СРОКИ ВЫПОЛНЕНИЯ РАБОТ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5.1.</w:t>
        <w:tab/>
      </w:r>
      <w:r>
        <w:rPr>
          <w:rFonts w:eastAsia="Times New Roman" w:cs="Times New Roman" w:ascii="Times New Roman" w:hAnsi="Times New Roman"/>
          <w:lang w:eastAsia="ru-RU"/>
        </w:rPr>
        <w:t>По настоящему договору работы выполняются с__________2012г. г. по 14.11.2012г., согласно плана-графика, представленного Подрядчиком и утвержденного Заказчиком, указанным в  Приложении №3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2.</w:t>
        <w:tab/>
        <w:t xml:space="preserve">Если в процессе выполнения работ возникает необходимость внести изменения в план-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5.3.</w:t>
        <w:tab/>
        <w:t>По соглашению сторон работы на объектах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5.4.</w:t>
        <w:tab/>
        <w:t>В случае нарушения Подрядчиком сроков выполнения работ согласно утвержденного плана-графика более чем на 10 (десять)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6. ПЛАТЕЖИ И РАСЧЁТ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6.1.</w:t>
        <w:tab/>
        <w:t>Подрядчик, согласно утвержденного плана-графика работ предоставляет Заказчику акты фактически выполненных строительно-монтажных работ, где отражается выполненные объемы работ, которые являются основанием для оформления форм №КС-2 и КС-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6.2.</w:t>
        <w:tab/>
        <w:t xml:space="preserve">Заказчик обязан в 30 (тридцати) дневный срок со дня подписания сторонами акта выполненных работ (форма №КС-2 и форма №КС-3) осуществить промежуточные платежи соответственно стоимости выполненн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6.3. Окончательный расчет производится Заказчиком в течение 10 (десяти) рабочих дней с момента выполнения Подрядчиком всех работ по настоящему договору, после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устран</w:t>
      </w:r>
      <w:r>
        <w:rPr>
          <w:rFonts w:eastAsia="Times New Roman" w:cs="Times New Roman" w:ascii="Times New Roman" w:hAnsi="Times New Roman"/>
          <w:lang w:eastAsia="ar-SA"/>
        </w:rPr>
        <w:t xml:space="preserve">ения выявленных недостатков, передачи Заказчику всей исполнительной документации на объект и подписания утвержденного акта приемочной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firstLine="709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7. ПРОИЗВОДСТВО РАБОТ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7.1.</w:t>
        <w:tab/>
      </w:r>
      <w:r>
        <w:rPr>
          <w:rFonts w:eastAsia="Times New Roman" w:cs="Times New Roman" w:ascii="Times New Roman" w:hAnsi="Times New Roman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</w:t>
        <w:tab/>
        <w:t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4.</w:t>
        <w:tab/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4.догово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(пяти) рабочих дней с даты подписания Перечня доработ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.6.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  <w:tab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hanging="0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8. ПРИЁМКА РАБОТ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  <w:tab/>
        <w:t>Подрядчик за 5 (пять) рабочих дней до начала приёмки передаёт Заказчику 2 экземпляра исполнительной документации для ознакомления. Заказчик в течение 5 (пяти) рабочих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2.</w:t>
        <w:tab/>
        <w:t>Приёмка</w:t>
      </w:r>
      <w:r>
        <w:rPr>
          <w:rFonts w:eastAsia="Times New Roman" w:cs="Times New Roman" w:ascii="Times New Roman" w:hAnsi="Times New Roman"/>
          <w:lang w:eastAsia="ar-SA"/>
        </w:rPr>
        <w:t xml:space="preserve">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eastAsia="ar-SA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9. ОСОБЫЕ УСЛОВ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9.1.</w:t>
        <w:tab/>
        <w:t xml:space="preserve">Все спорные вопросы, возникающие между сторонами, решаются путем переговоров, а в случае не достижения согласия - Арбитражным судом Республики Башкортостан. </w:t>
      </w:r>
      <w:r>
        <w:rPr>
          <w:rFonts w:eastAsia="Times New Roman" w:cs="Times New Roman" w:ascii="Times New Roman" w:hAnsi="Times New Roman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9.2.</w:t>
        <w:tab/>
        <w:t>Все изменения, Приложения и дополнения к данному договору действительны, если они оформлены письменно и подписаны сторона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–</w:t>
      </w:r>
      <w:r>
        <w:rPr>
          <w:rFonts w:eastAsia="Times New Roman" w:cs="Times New Roman" w:ascii="Times New Roman" w:hAnsi="Times New Roman"/>
          <w:lang w:val="en-US" w:eastAsia="ar-SA"/>
        </w:rPr>
        <w:t> </w:t>
      </w:r>
      <w:r>
        <w:rPr>
          <w:rFonts w:eastAsia="Times New Roman" w:cs="Times New Roman" w:ascii="Times New Roman" w:hAnsi="Times New Roman"/>
          <w:lang w:eastAsia="ar-SA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– </w:t>
      </w:r>
      <w:r>
        <w:rPr>
          <w:rFonts w:eastAsia="Times New Roman" w:cs="Times New Roman" w:ascii="Times New Roman" w:hAnsi="Times New Roman"/>
          <w:lang w:eastAsia="ar-SA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– </w:t>
      </w:r>
      <w:r>
        <w:rPr>
          <w:rFonts w:eastAsia="Times New Roman" w:cs="Times New Roman" w:ascii="Times New Roman" w:hAnsi="Times New Roman"/>
          <w:lang w:eastAsia="ar-SA"/>
        </w:rPr>
        <w:t>задержка Подрядчиком начала производства работ, после выполнения п. 4.1. , более чем на 10 (десять) рабочих дней, по причинам,  не зависящим от Заказчика;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настоящий договор, может быть,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9.4.</w:t>
        <w:tab/>
        <w:t>Срок гарантии на выполненные работы устанавливается ________ месяца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9.5.</w:t>
        <w:tab/>
        <w:t>Подрядчик гарантирует, что в течение гарантийного срока,  конструктивные и иные параметры, технические характеристики принятого объекта будут соответствовать нормам, обеспечивающим  качественную подвеску кабелей связ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eastAsia="ar-SA"/>
        </w:rPr>
        <w:t>9.9.</w:t>
        <w:tab/>
        <w:t>Отношения, не урегулированные настоящим договором, регулируются действующим 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80" w:after="120"/>
        <w:ind w:right="-6" w:hanging="0"/>
        <w:jc w:val="center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От Заказчика: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Открытое акционерное общество 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Башинформсвязь»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Юридический адрес:  450000 Республика 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шкортостан, г. Уфа, ул. Ленина, 32/1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чтовый адрес:450000, Республика 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шкортостан, г.Уфа, ул.Ленина,32/1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 0274018377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ПП 997750001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/счет 40702810400351000169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филиале «Башкортостан» ОАО «Альфа-Банк»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ИК 048073940</w:t>
      </w:r>
    </w:p>
    <w:p>
      <w:pPr>
        <w:pStyle w:val="Normal"/>
        <w:suppressAutoHyphens w:val="true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/счет 30101810100000000940 в ГРКЦ НБ РБ</w:t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КОНХ 52300</w:t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От Подрядчика:</w:t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3" w:hanging="0"/>
        <w:jc w:val="both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стоящий договор составлен в 2-х экземплярах по 1 экз. для каждой стороны.</w:t>
      </w:r>
    </w:p>
    <w:p>
      <w:pPr>
        <w:pStyle w:val="Normal"/>
        <w:suppressAutoHyphens w:val="tru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ОДРЯДЧИ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______________ /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0:00Z</dcterms:created>
  <dc:creator>Шарипова Фатима Мухтаровна</dc:creator>
  <dc:description/>
  <cp:keywords/>
  <dc:language>en-US</dc:language>
  <cp:lastModifiedBy>Логинова Ольга Сергеевна</cp:lastModifiedBy>
  <cp:lastPrinted>2012-07-31T09:48:00Z</cp:lastPrinted>
  <dcterms:modified xsi:type="dcterms:W3CDTF">2012-09-20T08:50:00Z</dcterms:modified>
  <cp:revision>4</cp:revision>
  <dc:subject/>
  <dc:title/>
</cp:coreProperties>
</file>